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Реестр подконтрольных объектов при проведении муниципального жилищного контроля на территории Попов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3826"/>
        <w:gridCol w:w="4928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ечень подконтрольных объекто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дрес местонахожде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Жилой дом  45:03:011406:79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Моревское ул.Центральная 3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Жилой дом  45:03:011406:8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Моревское ул.Центральная 3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 45:03:011407:472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Попово, ул.Пролетарская 22 кв.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 45:03:011407:438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Попово, ул.Пролетарская 17 кв.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 45:03:011407:457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Попово, ул.Пролетарская 13 кв.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 45:03:011407:452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Попово, ул.Пролетарская 12 кв.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 45:03:011407:44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Попово, ул.Береговая 63 кв.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 45:03:011407:44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Попово, ул.Береговая 63 кв.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 45:03:030902:10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Щучье, ул.Береговая 26 кв.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 45:03:011406:11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Моревское, ул.Центральная 28 кв.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 45:03:011406:11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Моревское, ул.Центральная 28 кв.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 45:03:011406:112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Моревское, ул.Центральная 28 кв.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Щучье, ул.Молодежная 1 кв.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Щучье, ул.Молодежная 8 кв.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Щучье, ул.Молодежная 6 кв.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Щучье, ул.Молодежная 6 кв.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Щучье, ул.Молодежная 10 кв.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Щучье, ул.Молодежная 8 кв.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Жилой дом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Моревское, ул.Центральная 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  <w:bookmarkStart w:id="0" w:name="_GoBack"/>
            <w:bookmarkEnd w:id="0"/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Щучье, ул.Молодежная 10 кв.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43e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55b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513BAA2-9B73-4CD9-9F0C-506CCF2403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  <Pages>1</Pages>
  <Words>312</Words>
  <Characters>1784</Characters>
  <CharactersWithSpaces>2092</CharactersWithSpaces>
  <Paragraphs>4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32:00Z</dcterms:created>
  <dc:creator>НГ. Ачкасова</dc:creator>
  <dc:description/>
  <dc:language>en-US</dc:language>
  <cp:lastModifiedBy>Имя2 Фамилия2</cp:lastModifiedBy>
  <cp:lastPrinted>2018-09-04T02:54:00Z</cp:lastPrinted>
  <dcterms:modified xsi:type="dcterms:W3CDTF">2018-09-17T04:5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